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 w:before="0" w:after="0"/>
        <w:ind w:left="360" w:hanging="0"/>
        <w:jc w:val="center"/>
        <w:rPr/>
      </w:pPr>
      <w:r>
        <w:rPr>
          <w:sz w:val="28"/>
          <w:szCs w:val="28"/>
        </w:rPr>
        <w:t xml:space="preserve">Паспорт урока </w:t>
      </w:r>
      <w:r>
        <w:rPr>
          <w:b/>
          <w:sz w:val="28"/>
          <w:szCs w:val="28"/>
        </w:rPr>
        <w:t>_____________химии_____</w:t>
      </w:r>
      <w:r>
        <w:rPr>
          <w:sz w:val="28"/>
          <w:szCs w:val="28"/>
        </w:rPr>
        <w:t xml:space="preserve"> в __8</w:t>
      </w:r>
      <w:r>
        <w:rPr/>
        <w:t>___ классе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6760"/>
      </w:tblGrid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: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система химических элементов. Знаки химических элементов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бина Н.В.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цель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воначальное представление о Периодической системе химических элементов Д.И. Менделеева и её структуре. Создать условия для изучения химических символов химических элементов, их произношением и написанием; научить определять их местоположение в ПСХЭ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ланируемые образовательные результат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изучения темы ученик: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ЛР-1: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познавательного интереса к химии;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ЛР-2: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е отношение к учению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ЛР -3: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самооценка на основе критерия успешности; адекватное понимание причин успеха / неуспеха в учебной деятельности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Д-1: самостоятельное выделение-формулирование познавательной цели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Д-2: формулирование проблемы, решение проблемы, построение логической цепи рассуждений; 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КУД-1: планирование учебного сотрудничества с учителем и сверстником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-2: постановка  вопросов, инициативное сотрудничество, работа в группах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УД -3 умение выслушивать ответы одноклассников, контроль, коррекция, оценка действий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УД-4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сотрудничество в поиске и сборе информации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-1: Сличают свои действия с эталоном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-2: выделение и осознание того, что уже усвоено и что еще подлежит усвоению, осознание качества и уровня усвоения;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УД -3 формулировать при поддержке учителя для себя новые задачи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граммные требования к образовательным результатам раздела «_______Введение________»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 научится: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ложение химического элемента в ПС, Называть химические элементы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ченик получит возможность научиться: работать с химическим языком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ть первые 20 химических элементов и преобразовывать их в химические соединения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граммное содержание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риелян О.С. Химия. 8 класс. Учебник – М.: Дрофа 2014 ФГОС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. 8-11 классы: рабочие программы по учебникам О.С. Габриеляна /авт. – сост. Г.И. Маслакова, Н.В. Сафронтов. – Волгоград: Учитель, 2016. – 203с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егубова Н.П. Поурочные разработки по химии 8 кл.- М.: ВАКО 2014. – 400с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ззренческая идея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все учащиеся  будут знать, как обозначать знаками химические элементы;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на основе периодической системы химических элементов Д.И.Менделеева </w:t>
            </w:r>
            <w:r>
              <w:rPr>
                <w:bCs/>
                <w:i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ложение химического элемента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Ценностно-смысловые ориентир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лан изучения учебного материал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общение ученика о роли Д.И. Менделеева в создании таблицы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накомство с символами ХЭ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труктура ПС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элемент, знаки (символы) химических элементов, ПСХЭ Д.И. Менделеева, периоды большие и малые, группы: главная и побочная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рок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ктика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разовательная технология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развивающего обучения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урок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система химических элементов, презентация, ПСХЭ, компьютер, проектор, карточки с зданиями.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едварительная подготовка к уроку учащихся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Д.М. Менделееве и его роли в создании Периодической таблицы.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.5,  №5, , учить знаки ХЭ, №4 по желанию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Технологическая карта хода урока</w:t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4"/>
        <w:gridCol w:w="3713"/>
        <w:gridCol w:w="1134"/>
      </w:tblGrid>
      <w:tr>
        <w:trPr/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-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 </w:t>
            </w:r>
          </w:p>
        </w:tc>
      </w:tr>
      <w:tr>
        <w:trPr/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Й МОМЕНТ (3 мин.)</w:t>
            </w:r>
          </w:p>
        </w:tc>
      </w:tr>
      <w:tr>
        <w:trPr/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риветствие. Проверка готовности к уроку. Психологический настрой на урок:</w:t>
            </w:r>
          </w:p>
          <w:p>
            <w:pPr>
              <w:pStyle w:val="ListParagraph"/>
              <w:jc w:val="both"/>
              <w:rPr/>
            </w:pPr>
            <w:r>
              <w:rPr/>
              <w:t xml:space="preserve">Урок я хочу начать словами Элвина Тоффлера: </w:t>
            </w:r>
            <w:r>
              <w:rPr>
                <w:b/>
              </w:rPr>
              <w:t>«Безграмотными в 21 веке будут не те, кто не умеет читать и писать,  а те, кто не умеет учиться, разучиваться и переучиваться»</w:t>
            </w:r>
            <w:r>
              <w:rPr/>
              <w:t xml:space="preserve"> </w:t>
            </w:r>
          </w:p>
          <w:p>
            <w:pPr>
              <w:pStyle w:val="ListParagraph"/>
              <w:jc w:val="both"/>
              <w:rPr>
                <w:b/>
                <w:b/>
              </w:rPr>
            </w:pPr>
            <w:r>
              <w:rPr/>
              <w:t>Я желаю, чтоб эти слова были для вас путеводной звездой.</w:t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оя, дежурный, проверяют учебник, тетрадь, руч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Читают на </w:t>
            </w:r>
            <w:r>
              <w:rPr>
                <w:i/>
              </w:rPr>
              <w:t>слйде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Р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УД -1</w:t>
            </w:r>
          </w:p>
        </w:tc>
      </w:tr>
      <w:tr>
        <w:trPr/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ОСТАНОВКА УЧЕБНОЙ ЗАДАЧИ (5 -7 мин.)</w:t>
            </w:r>
          </w:p>
        </w:tc>
      </w:tr>
      <w:tr>
        <w:trPr>
          <w:trHeight w:val="3130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ы с вами на протяжении нескольких уроков стараемся открыть символическую дверь и войти в интересную страну, которая называется химией. Пока мы только смогли приоткрыть и поглядеть, что за ней. Там интересно, там много неизвестного, которое влечет нас. Но это другая страна, и язык в ней другой. </w:t>
            </w:r>
            <w:r>
              <w:rPr>
                <w:b/>
              </w:rPr>
              <w:t>Что необходимо сделать, чтобы лучше понять и узнать жителей страны Химия?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Перед нами, как химиками, встает проблема </w:t>
            </w:r>
            <w:r>
              <w:rPr>
                <w:b/>
              </w:rPr>
              <w:t>– КАК ЖЕ НАПИСАТЬ ХИМИЧЕСКОЕ ЯВЛЕНИЕ НА БУМАГЕ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вет на этот вопрос мы можем получить, изучив новую тему</w:t>
            </w:r>
            <w:r>
              <w:rPr>
                <w:b/>
                <w:i/>
              </w:rPr>
              <w:t>: Периодическая система химических элементов. Знаки химических элементов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вечают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выучить химический язык, научиться общаться на их языке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длагают разные  варианты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используя знаковую систему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апись в тетрадь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Слайд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КУД -1</w:t>
            </w:r>
          </w:p>
        </w:tc>
      </w:tr>
      <w:tr>
        <w:trPr/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 ИЗУЧЕНИЕ НОВЫХ ЗНАНИЙ (15 мин.)</w:t>
            </w:r>
          </w:p>
        </w:tc>
      </w:tr>
      <w:tr>
        <w:trPr>
          <w:trHeight w:val="7645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Дмитрий Иванович Менделеев - гениальный русский учёный, которому удалось создать  научную классификацию химических элементов, которая является Периодическая система. 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/>
              <w:t xml:space="preserve">1. </w:t>
            </w:r>
            <w:r>
              <w:rPr>
                <w:b/>
              </w:rPr>
              <w:t>Сообщение ученика «История создания периодической системы»</w:t>
            </w:r>
            <w:r>
              <w:rPr/>
              <w:t xml:space="preserve"> Презентация, </w:t>
            </w:r>
            <w:r>
              <w:rPr>
                <w:i/>
              </w:rPr>
              <w:t>слайд 4 – 9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. Структура ПСХЭ – это «дом», где живут знаки химических элемент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аждому химическому элементу отведена в таблице Менделеева своя «квартира» - клетка со строго определенным номером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Для каждого элемента имеется свой </w:t>
            </w:r>
            <w:r>
              <w:rPr>
                <w:b/>
              </w:rPr>
              <w:t>адрес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С состоит из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7 период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ериод</w:t>
            </w:r>
            <w:r>
              <w:rPr/>
              <w:t xml:space="preserve"> – это горизонтальный ряд химических элемент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лые – 1,2,3; большие – 4,5,6,7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8 групп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Группа</w:t>
            </w:r>
            <w:r>
              <w:rPr/>
              <w:t> – это вертикальный ряд химических элемен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 xml:space="preserve">Главная </w:t>
            </w:r>
            <w:r>
              <w:rPr/>
              <w:t>– включает в себя элементы больших и малых период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 xml:space="preserve">Побочная </w:t>
            </w:r>
            <w:r>
              <w:rPr/>
              <w:t>– только больших периодов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>3</w:t>
            </w:r>
            <w:r>
              <w:rPr>
                <w:b/>
              </w:rPr>
              <w:t>. первичное закрепление полученных знан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кажите положение ХЭ в ПС (номер группы, периода), назовите его (7,13,1,20,4,6,40,55,36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4. Каждый химический элемент обозначается символом и имеет свое латинское название. </w:t>
            </w:r>
            <w:r>
              <w:rPr>
                <w:b/>
              </w:rPr>
              <w:t>Химический символ – это первая или две первых буквы от латинского названия химического элемента.</w:t>
            </w:r>
            <w:r>
              <w:rPr/>
              <w:t xml:space="preserve"> Названия химических элементов имеют различное происхождение.</w:t>
            </w: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Обратите внимание, что первая буква знака химического элемента всегда заглавная, если есть вторая буква – то она строчная. Необходимо запоминать не только названия элементов и их символы, но и произношение, т.е. как эти символы читаются. Определенных правил произношения знаков химических элементов нет. </w:t>
            </w:r>
            <w:r>
              <w:rPr>
                <w:b/>
              </w:rPr>
              <w:t>Их надо учить наизусть</w:t>
            </w:r>
            <w:r>
              <w:rPr/>
              <w:t>. Знаки некоторых химических элементов произносятся так же, как и соответствующая буква: кислород – «о», сера – «эс», фосфор – «пэ», азот – «эн», углерод – «цэ». Знаки других элементов произносятся так же, как и называются сами элементы: «натрий», «калий», «хлор», «фтор». Произношение некоторых знаков соответствует их латинскому названию: кремний – «силициум», ртуть – «гидраргирум», медь – «купрум», железо – «феррум»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Слайд №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матривают ПСХЭ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мотрят, слушают.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Слайд 4-9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ботают с таблицей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итают текст учебника, стр33-3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адают вопросы учителю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</w:rPr>
              <w:t>Слайд №10.</w:t>
            </w:r>
            <w:r>
              <w:rPr/>
              <w:t xml:space="preserve"> Работа устно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Слайд №11-13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Анализируют таблицу в учебнике, смотрят </w:t>
            </w:r>
            <w:r>
              <w:rPr>
                <w:i/>
              </w:rPr>
              <w:t>слайд №14</w:t>
            </w:r>
            <w:r>
              <w:rPr/>
              <w:t>, читают названия химических элемент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ЛР -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КУД -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КУД -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КУД -3</w:t>
            </w:r>
          </w:p>
        </w:tc>
      </w:tr>
      <w:tr>
        <w:trPr/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РИМЕНЕНИЕ НОВЫХ ЗНАНИЙ (10 -15 мин.)</w:t>
            </w:r>
          </w:p>
        </w:tc>
      </w:tr>
      <w:tr>
        <w:trPr/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</w:t>
            </w:r>
            <w:r>
              <w:rPr>
                <w:rFonts w:eastAsia="Calibri"/>
              </w:rPr>
              <w:t xml:space="preserve"> </w:t>
            </w:r>
            <w:r>
              <w:rPr/>
              <w:t>Первичная проверка понимания изученного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А) выбери верное  произношение  ХЭ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) укажи химический знак  ХЭ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) Установи соответствие между символом, названием и произношением ХЭ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2. </w:t>
            </w:r>
            <w:r>
              <w:rPr>
                <w:b/>
              </w:rPr>
              <w:t>Контроль знаний-  Получи «5»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Среди множества букв выбери символы ХЭ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3. «Спуск с горы» назови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) Русские названия химических элементо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) Название символов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Дополнительное задние:</w:t>
            </w:r>
            <w:r>
              <w:rPr/>
              <w:t xml:space="preserve">  Последовательно соедини между собой названные символы: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  O S P Fe Mn Mg Ca K Si C Hg N He Al Na B Li Cr Ag  Au  F Zn Be Ne H.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аботают со </w:t>
            </w:r>
            <w:r>
              <w:rPr>
                <w:i/>
              </w:rPr>
              <w:t>слайдами №15 -18</w:t>
            </w:r>
            <w:r>
              <w:rPr/>
              <w:t xml:space="preserve"> устно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бота в карточке письменно. Самопроверка по </w:t>
            </w:r>
            <w:r>
              <w:rPr>
                <w:i/>
              </w:rPr>
              <w:t>слайду №19 -2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По желанию ученики работают со слайдами </w:t>
            </w:r>
            <w:r>
              <w:rPr>
                <w:i/>
              </w:rPr>
              <w:t>№21,22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амостоятельно работают в карточках. Проводят само и взаимопроверку. </w:t>
            </w:r>
            <w:r>
              <w:rPr>
                <w:i/>
              </w:rPr>
              <w:t>Слайд №23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точка №2 и №3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Слайд №24 -2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амопроверка по слай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УД -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УД -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ЛР -3</w:t>
            </w:r>
          </w:p>
        </w:tc>
      </w:tr>
      <w:tr>
        <w:trPr/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Этап подведения итога занятия</w:t>
            </w:r>
          </w:p>
        </w:tc>
      </w:tr>
      <w:tr>
        <w:trPr/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Как происходит написание химического элемента?</w:t>
            </w:r>
          </w:p>
          <w:p>
            <w:pPr>
              <w:pStyle w:val="Normal"/>
              <w:spacing w:lineRule="auto" w:line="240"/>
              <w:ind w:left="1065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  <w:tab/>
              <w:t>Как определить местонахождение Химического элемента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Химические элементы записываются буквами латинского алфави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 xml:space="preserve">Все химические элементы записаны в таблице «Периодическая система химических элементов Д.И.Менделеева». С помощь нее можно определить «адрес» химического элемента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УД -2</w:t>
            </w:r>
          </w:p>
        </w:tc>
      </w:tr>
      <w:tr>
        <w:trPr/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Этап информации домашнего задания. Рефлексия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(3 мин.)</w:t>
            </w:r>
          </w:p>
        </w:tc>
      </w:tr>
      <w:tr>
        <w:trPr/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1. Рефлексивная деятельность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длагает учащимся оценить свою работу по слайду №2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2. Домашнее задание: §.5,  №5, всем выполнить в тетрадь, учить названия  и символы знаков ХЭ, н №4 по желанию.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исуют на полях тетради смайлик соответствующий своему состоянию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Слайд №2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аписывают в днев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Р-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Габриелян О.С. Химия. 8 класс. Учебник – М.: Дрофа 2014 ФГОС</w:t>
      </w:r>
    </w:p>
    <w:p>
      <w:pPr>
        <w:pStyle w:val="Normal"/>
        <w:rPr/>
      </w:pPr>
      <w:r>
        <w:rPr/>
        <w:t>2. Химия. 8-11 классы: рабочие программы по учебникам О.С. Габриеляна /авт. – сост. Г.И.    Маслакова, Н.В. Сафронтов. – Волгоград: Учитель, 2016. – 203с.</w:t>
      </w:r>
    </w:p>
    <w:p>
      <w:pPr>
        <w:pStyle w:val="Normal"/>
        <w:rPr/>
      </w:pPr>
      <w:r>
        <w:rPr/>
        <w:t>3. Троегубова Н.П. Поурочные разработки по химии 8 кл.- М.: ВАКО 2014. – 400с.</w:t>
      </w:r>
    </w:p>
    <w:p>
      <w:pPr>
        <w:pStyle w:val="Normal"/>
        <w:rPr/>
      </w:pPr>
      <w:r>
        <w:rPr/>
        <w:t>4. Презентация учителя  биологии  и  химии МКООУСТ  «ТСШИ»  Савватеев А.Г.</w:t>
      </w:r>
    </w:p>
    <w:p>
      <w:pPr>
        <w:pStyle w:val="Normal"/>
        <w:rPr/>
      </w:pPr>
      <w:r>
        <w:rPr/>
        <w:t xml:space="preserve">5. фотографии с сайта </w:t>
      </w:r>
      <w:r>
        <w:rPr>
          <w:lang w:val="en-US"/>
        </w:rPr>
        <w:t>PPt</w:t>
      </w:r>
      <w:r>
        <w:rPr/>
        <w:t>4</w:t>
      </w:r>
      <w:r>
        <w:rPr>
          <w:lang w:val="en-US"/>
        </w:rPr>
        <w:t>WEB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6. материал с сайта </w:t>
      </w:r>
      <w:r>
        <w:rPr>
          <w:lang w:val="en-US"/>
        </w:rPr>
        <w:t>pedsovet</w:t>
      </w:r>
      <w:r>
        <w:rPr/>
        <w:t>.</w:t>
      </w:r>
      <w:r>
        <w:rPr>
          <w:lang w:val="en-US"/>
        </w:rPr>
        <w:t>su</w:t>
      </w:r>
    </w:p>
    <w:p>
      <w:pPr>
        <w:pStyle w:val="Normal"/>
        <w:rPr/>
      </w:pPr>
      <w:r>
        <w:rPr/>
        <w:t xml:space="preserve">7.  материал с сайта </w:t>
      </w:r>
      <w:r>
        <w:rPr>
          <w:lang w:val="en-US"/>
        </w:rPr>
        <w:t>MyShare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1</w:t>
      </w:r>
    </w:p>
    <w:p>
      <w:pPr>
        <w:pStyle w:val="Normal"/>
        <w:jc w:val="center"/>
        <w:rPr/>
      </w:pPr>
      <w:r>
        <w:rPr>
          <w:i/>
        </w:rPr>
        <w:t>Слайдовая презентация</w:t>
      </w:r>
    </w:p>
    <w:p>
      <w:pPr>
        <w:pStyle w:val="Normal"/>
        <w:jc w:val="center"/>
        <w:rPr/>
      </w:pPr>
      <w:r>
        <w:rPr/>
        <w:t>Приложение 2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рточка №1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</wp:posOffset>
            </wp:positionH>
            <wp:positionV relativeFrom="paragraph">
              <wp:posOffset>-16510</wp:posOffset>
            </wp:positionV>
            <wp:extent cx="5373370" cy="4034155"/>
            <wp:effectExtent l="0" t="0" r="0" b="0"/>
            <wp:wrapTight wrapText="bothSides">
              <wp:wrapPolygon edited="0">
                <wp:start x="-22" y="0"/>
                <wp:lineTo x="-22" y="21548"/>
                <wp:lineTo x="21600" y="21548"/>
                <wp:lineTo x="21600" y="0"/>
                <wp:lineTo x="-22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403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Карточка №2 и №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9415</wp:posOffset>
            </wp:positionH>
            <wp:positionV relativeFrom="paragraph">
              <wp:posOffset>19685</wp:posOffset>
            </wp:positionV>
            <wp:extent cx="2965450" cy="2475865"/>
            <wp:effectExtent l="0" t="0" r="0" b="0"/>
            <wp:wrapTight wrapText="bothSides">
              <wp:wrapPolygon edited="0">
                <wp:start x="-121" y="-146"/>
                <wp:lineTo x="-121" y="21671"/>
                <wp:lineTo x="21720" y="21671"/>
                <wp:lineTo x="21720" y="-146"/>
                <wp:lineTo x="-121" y="-146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475865"/>
                    </a:xfrm>
                    <a:prstGeom prst="rect">
                      <a:avLst/>
                    </a:prstGeom>
                    <a:ln w="63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19735</wp:posOffset>
            </wp:positionH>
            <wp:positionV relativeFrom="margin">
              <wp:posOffset>7119620</wp:posOffset>
            </wp:positionV>
            <wp:extent cx="3063875" cy="247332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473325"/>
                    </a:xfrm>
                    <a:prstGeom prst="rect">
                      <a:avLst/>
                    </a:prstGeom>
                    <a:ln w="63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1:22:00Z</dcterms:created>
  <dc:creator>305-04</dc:creator>
  <dc:description/>
  <cp:keywords/>
  <dc:language>en-US</dc:language>
  <cp:lastModifiedBy>Школа</cp:lastModifiedBy>
  <cp:lastPrinted>2018-12-06T15:15:00Z</cp:lastPrinted>
  <dcterms:modified xsi:type="dcterms:W3CDTF">2018-12-06T15:15:00Z</dcterms:modified>
  <cp:revision>5</cp:revision>
  <dc:subject/>
  <dc:title>Паспорт урока __________________ в _____ классе</dc:title>
</cp:coreProperties>
</file>