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СТРУИРОВАНИЕ ТЕХНОЛОГИЧЕСКОЙ КАРТЫ УЧЕБНОГО ЗАНЯТИЯ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едагогического проектирования выступает проект урока, то есть подробный и продуманный во всех отношениях сценарий урока. 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атывая  план-конспект урока, учитель стремился отразить содержательную составляющую учебного занятия. Так как основной целью знаниево-ориентированного подхода в обучении школьников выступало формирование образов и представлений учащихся, основными способами её реализации в массовой педагогической практике становились объяснительно-иллюстративные методы обучения: учитель объяснял, рассказывал, беседовал и закреплял усвоение учебного материала с помощью упражнений репродуктивного характера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вые образовательные стандарты поставили педагогов перед необходимостью отражать в проектах уроков деятельностную составляющую личностно-ориентированного и компетентностно-ориетированного взаимодействия. Средством повышения деятельностной составляющей современного урока выступила технологическая карта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 термин «технологическая карта» напрямую связан с понятием «технология», и тоже пришёл из технических, точных производств. В экономическом словаре технологическая карта определяется, как форма технологической документации, в которой описан весь процесс обработки изделия, указаны операции и их составные части, материалы, производственное оборудование, инструмент, технологические режимы, время, необходимое для изготовления изделия, квалификация работников и т.п.» (  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дагогике технологическая карта урока – это форма и способ</w:t>
      </w:r>
      <w:r>
        <w:rPr>
          <w:color w:val="000000"/>
        </w:rPr>
        <w:t xml:space="preserve"> графического проектирования учебного занятия, таблица, позволяющая структурировать учебное занятие по определённым параметрам; визуальный образ (замысел) будущего учебного заняти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Исходя из данных определений, можно выделить те позиции, на которые необходимо опираться при конструировании технологической карты урока: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на имеет статус документа, а значит предполагает деловой академический стиль письменной речи и техническое оформление в соответствии с предъявляемыми требованиями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в ней должен быть описан весь процесс точно рассчитанный и алгаритмично представленный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должны быть указаны  операции, их составные части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описан технологический инструментарий (методы, приёмы, средства);</w:t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описание краткое (так как это графическая форма, таблица), но создающее целостный и точный визуальный образ процесса (от качества замысла зависит и качество реализации).</w:t>
      </w:r>
    </w:p>
    <w:p>
      <w:pPr>
        <w:pStyle w:val="3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Совершенно очевидно, если урок выступает клеточкой, элементом, единицей педагогического процесса, значит, и технологическая карта урока должна соотноситься с его структурой (схема 1).</w:t>
      </w:r>
    </w:p>
    <w:p>
      <w:pPr>
        <w:pStyle w:val="3"/>
        <w:spacing w:lineRule="auto" w:line="36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хема 2. Структура педагогического процесса</w:t>
      </w:r>
    </w:p>
    <w:p>
      <w:pPr>
        <w:pStyle w:val="3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6330950" cy="914400"/>
            <wp:effectExtent l="0" t="0" r="0" b="0"/>
            <wp:docPr id="1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859" r="-6" b="-4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Проект урока (разработка урока) включает в себя паспорт урока, технологическую карту хода урока,  приложени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требования к оформлению проекта урока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/>
        <w:t>Проект урока выступает конечным продуктом педагогического проектирования предстоящего взаимодействия учителя и учащихся на учебном занятии, направленном на воспитание и развитие личности средствами формирования УУД и достижение планируемых образовательных результатов в</w:t>
      </w:r>
      <w:r>
        <w:rPr>
          <w:b/>
          <w:bCs/>
        </w:rPr>
        <w:t xml:space="preserve"> </w:t>
      </w:r>
      <w:r>
        <w:rPr/>
        <w:t>контексте требований ФГОС.</w:t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ект урока является формой методического продукта (т.е. может быт представлен педагогическому сообществу). Поэтому он должен быть достаточно кратким, но по полноте и плотности информации создавать ясное, чёткое и целостное представление о взаимодействии учителя и учащихся обеспечивающем достижение запланированных образовательных результа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Чем тщательнее и полнее разработан план урока, - утверждает В.А. Онищук, - тем лучше пройдёт предстоящее занятие» [3]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Проект урока оформляется в виде печатного текста на листах А4 формата. Поля: левое 2 см, верхнее и нижнее – 1,5 см, правое – 0,5 см. Шрифт: Times New Roman – 12. Межстрочный интервал – одинарный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В оформлении должны быть использованы шрифтовые выделения и подчёркивания:  этапы урока оформляются жирным шрифтом прописными буквами; пункты плана, отражающие содержание учебного материала жирным шрифтом строчными буквами; названия приёмов и методов оформляются курсивом; формы и средства обучения – без шрифтовых выделений, но с подчёркиванием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В оформлении допускаются и приветствуются следующие сокращения: </w:t>
      </w:r>
    </w:p>
    <w:p>
      <w:pPr>
        <w:pStyle w:val="ListParagraph"/>
        <w:spacing w:lineRule="auto" w:line="360"/>
        <w:ind w:left="140" w:hanging="0"/>
        <w:jc w:val="both"/>
        <w:rPr/>
      </w:pPr>
      <w:r>
        <w:rPr/>
        <w:t>ПОР – планируемые образовательные результаты; ЛР – личностные результаты; МР – метапредметные результаты;  ПР -  предметные результаты;  РУД – регулятивные универсальные учебные действия; ПУД – познавательные учебные действия; КУД – коммуникативные учебные действия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0" w:leader="none"/>
        </w:tabs>
        <w:spacing w:lineRule="auto" w:line="360" w:before="0" w:after="0"/>
        <w:ind w:left="0"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паспорта урока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спорт урока должен представлять описание всего образовательного процесса в соответствии с его структурными компонентами: целевым, содержательным, организационно-деятельностным, результативным.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оформляется в таблице следующего вида:</w:t>
      </w:r>
    </w:p>
    <w:p>
      <w:pPr>
        <w:pStyle w:val="3"/>
        <w:spacing w:lineRule="auto" w:line="360" w:before="0" w:after="0"/>
        <w:ind w:left="360" w:hanging="0"/>
        <w:jc w:val="center"/>
        <w:rPr/>
      </w:pPr>
      <w:r>
        <w:rPr/>
        <w:t>Паспорт урока __________________ в _____ класс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29"/>
        <w:gridCol w:w="612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, название ОО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: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ограммные требования к образовательным результатам раздела «_______________»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ься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ник получит возможность научиться: 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ные законы, закономерност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деятельностный компонен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технология или технологии обучени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ансцена уро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струирование целевого компонента предполагает: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 формулировку темы урока, которая соотносится с календарно-тематическим планированием учителя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) формулировку образовательной цели урока, которая характеризует общие стратегические ориентиры и направления педагогического взаимодействия, поэтому её иногда принято называть «цель-стратегия», «цель-вектор» или «цель-идеал»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декомпозиция цели выражается в определении и формулировании конкретных планируемых образовательных результатов: личностных, метапредметных, предметных, которые подлежат оценке в установленный временной период (как правило, по окончании изучения темы); планируемые образовательные результаты выступают здесь  как «цель-норма» и должны формулироваться точно,  конкретно, критериально, чтобы их можно было  измерить и  оценить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) «цель-стратегия» и «цель-норма» должны соотноситься с требованиями ФГОС и рабочей программой по предмету, разработанной учителем, подтверждением этого является выписка из программы тех программных требований, которые определены к данному разделу учебной дисциплины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 Конструирование содержательного компонента образовательного процесса предполагает: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) соотнесение отбираемого содержания образования данного урока с программным содержанием, то есть теми дидактическими единицами, которые определены рабочей программой по данному предмету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) в результате содержательного анализа учебного материала темы определение и оформление мировоззренческой идеи урока, т.е. такой мысли, которая выступает системообразующим элементом отражения целостного представления о законах и закономерностях мироустройства и определяющего  становление личности в качестве социального субъекта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значение тех ценностей, приобщение к которым способствует изучение и осмысление содержания учебного материала по данной теме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ставление простого плана содержания учебного материала по теме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) в результате логико-структурного анализа учебного материала по теме, в зависимости от специфики учебного предмета, выделяются компоненты знаний, обеспечивающие достижение обучающимися планируемых образовательных результатов: основные понятия, даты, имена (исторических личностей, писателей, учёных, литературных героев и т.д.), географические объекты, формулы, законы, правила (орфограммы),  техники, приёмы, операции, процедуры, технологии, теории, концепции, произведения (литературные, художественные, музыкальные, исторические и т.д.), жанры и т.д.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5) Конструирование организационно-деятельностного компонента образовательного процесса на уроке включает в себя: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) определение типа урока, т.е. его ведущая дидактическая задача: вводный урок, комбинированный  урок, урок изучения нового материала, урок повторения и закрепления изученного; урок обобщения и систематизации изученного; урок контроля и оцени достижений обучающихся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формы (вида) урока: урок-исследование, урок-дискуссия, урок-диспут, урок-практическая работа, урок-лабораторное занятие, урок-игра, урок-презентация и т.д.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выбор технологии, обеспечивающей достижение цели и планируемых образовательных результатов: технология развития критического мышления, технология проблемного обучения, технология развивающего обучения, технология интерактивного обучения, технология учебно-группового сотрудничества, информационно-коммуникативные технологии,  технология модульного обучения, технология создания учебных ситуаций и т.д.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) определение системы средств, обеспечивающих эффективность и результативность образовательного процесса: дидактических и материально-технических, настенных и настольных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) определение мизансцены урока, обеспечивающей целесообразность педагогического взаимодействия: расстановка парт по кругу, рядами, группами, буквой «П»,  одиночно по всему периметру классной комнаты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) описание заданий и видов деятельности учащихся, которые они получили от учителя заранее и выполнили в течение определённого времени в качестве подготовки к данному уроку;</w:t>
      </w:r>
    </w:p>
    <w:p>
      <w:pPr>
        <w:pStyle w:val="3"/>
        <w:tabs>
          <w:tab w:val="clear" w:pos="708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ж) описание домашнего задания, способствующего укреплению достижения планируемых образовательных результатов и успешной демонстрации обучающимися мировоззренческих установок, ценностных ориентаций, знаний, универсальных учебных действий на последующих уроках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технологической карты хода урока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Технологическая карта  хода урока отражает сущность обучения, основными характеристиками которого выступают: целенаправленность, двусторонний характер (учитель и ученик); активное взаимодействие (преподавание и учение).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Технологическая карта хода урока оформляется в таблице следующего ви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016"/>
        <w:gridCol w:w="2699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 УРОКА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ПОР – планируемые образовательные результаты урока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хода урока предполагает: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а) Обозначение этапов урока, количество и последовательность которых  определяется логикой той технологии, которая выбрана учителем для реализации целей данного урока. Неизменными остаются только традиционно утвердившиеся в практике и отражающие логику любой деятельности – первый (ОРГАНИЗАЦИОННЫЙ МОМЕНТ)  и последний (ПОДВЕДЕНИЕ ИТОГОВ УРОКА) этапы. 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спределение отобранного и сконструированного содержания образования по этапам урока;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) перенос формулировок ПОР из паспорта урока, осмысление и выбор целесообразных УУД и технологического инструментария их достижения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страивание упорядоченной последовательности целесообразных заданий, действий субъектов образовательного процесса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 координация и синхронизация ПОР, заданий и действий (методов, форм, средств);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) определение системы методов и форм диагностики и контроля образовательных достижений обучающихся, диагностических средств для оценки и самооценки образовательных результатов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) конструирование содержания личностной рефлексии и форм её фиксации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ирование приложений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ложения включают в себя всё дидактическое сопровождение образовательного процесса, т.е. все те дидактические материалы, которые не могут быть включены в формат технологической карты хода урока, но являются не только необходимыми средствами организации активной учебно-познавательной деятельности обучающихся, но и средствами создания визуального образа проектируемого урока: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лайды мультимедийного сопровождения учебного занятия (6 слайдов на листе А4 формата книжной ориентации)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даточный материал: дидактические карточки, перфокарты, инструкции, памятки, схемы, кластеры, таблицы, диаграммы, тексты, иллюстрации,  и т.д.;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ображения макетов, приборов, с которыми работают обучающи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4:00Z</dcterms:created>
  <dc:creator>305-04</dc:creator>
  <dc:description/>
  <cp:keywords/>
  <dc:language>en-US</dc:language>
  <cp:lastModifiedBy>305-04</cp:lastModifiedBy>
  <dcterms:modified xsi:type="dcterms:W3CDTF">2015-09-21T06:42:00Z</dcterms:modified>
  <cp:revision>3</cp:revision>
  <dc:subject/>
  <dc:title>ТЕХНОЛОГИЧЕСКАЯ КАРТА УЧЕБНОГО ЗАНЯТИЯ</dc:title>
</cp:coreProperties>
</file>